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Termomodernizacja Zespołu Szkolno- Przedszkolnego w Dulczy Wielkiej - Nadbudowa dachu oraz dostosowanie klatki schodowej do przepisów przeciw pożarowych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6-09-23T11:20:00Z</dcterms:modified>
  <cp:revision>6</cp:revision>
  <dc:subject/>
  <dc:title>Rozdział II SIWZ – Załącznik nr 3 do oferty</dc:title>
</cp:coreProperties>
</file>